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 выбор сочинить рассказ или стихотвор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в области стихосложения, знание композиции и сюжета рассказа и. 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9 баллов. Шкала оценок: 0 -3 – 6 –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уместность используемых изобразительно-выразительных средств. Произвед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При сочинении рассказа по пословице, необходимо определить степень соответствия названия (пословицы) и текста, сочиненного ученик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6 баллов. Шкала оценок: 0 -2– 4-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/ стихотворение написано в соответствии с нормами русского языка, отличается разнообразием и богатством лексики, допущено не более 2 речевых ошибок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2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52:00Z</dcterms:modified>
  <cp:revision>4</cp:revision>
  <dc:subject/>
  <dc:title/>
</cp:coreProperties>
</file>